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653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703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317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732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482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52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322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024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952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740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269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089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503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496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799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