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966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582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379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518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384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324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988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85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276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515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533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388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863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