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403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284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70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99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68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90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36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65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99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69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263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295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914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961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243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954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79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