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366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36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716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974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096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149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877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473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506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33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624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167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604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453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739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