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17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578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9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53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3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53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45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22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923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74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4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97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78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