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196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9259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4400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3082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7335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2197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91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233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9935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239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958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996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192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1846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8356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7810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323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