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503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997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252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900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962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666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473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709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191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340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323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783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695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697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82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