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8435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4911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6625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