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322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67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777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288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9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164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5535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575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3185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3932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466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063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038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