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543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617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868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08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392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051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240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724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403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49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07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105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380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837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823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681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866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