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845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32100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77128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650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68255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74335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93905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09605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65586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27263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2039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53676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20234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02441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90002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