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99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5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360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099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61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828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092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506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5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43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2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79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