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79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08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14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06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98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49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0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84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25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23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0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63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6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22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6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15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