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8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88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89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92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33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63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372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07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8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50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27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701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192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000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20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