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231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012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2995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975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062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379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139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725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8558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2220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533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43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504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