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23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745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865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024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54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480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787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0073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067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932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21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45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505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286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910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057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519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