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019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737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43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716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918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223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519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831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832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836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983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7695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60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424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6129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