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08987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85257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60932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2669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6838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88099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27530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89414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03014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34792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28925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0208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19403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