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5063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689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036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587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837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673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590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595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958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3782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955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587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4725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334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330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311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183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