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22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624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594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079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485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594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9442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481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980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816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757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149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5408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567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565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