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341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370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124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216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498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348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812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600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003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010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43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912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272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