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025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087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024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378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70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61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142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546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91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345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8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63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244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706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711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589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