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248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8462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6242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5815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3544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7329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4613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243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2161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1806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1296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9479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42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1615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3094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