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564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90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04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120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474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023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478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927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454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19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334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894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16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