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797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156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164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186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50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793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075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962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323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005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97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37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585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024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796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41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