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5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81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93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42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38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88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521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1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89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756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888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59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254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394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596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