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4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9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473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3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2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56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7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63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79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88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7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1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82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