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108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24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983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29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00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925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17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409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119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83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42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642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47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682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0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643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330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