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4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31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07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32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56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50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99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8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105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79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3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0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437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97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58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