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44817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16140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10560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72173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5457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22450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3919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63038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83220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35937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60407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42517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29586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64065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47418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72917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90741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