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2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63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020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666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271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982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98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15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95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9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0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77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5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26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06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