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447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897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964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0514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448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882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1232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794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299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5225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381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507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598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