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738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122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257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344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56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3385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836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849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2734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23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9625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87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826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100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621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397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8203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