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211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914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525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4299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0866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042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73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122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541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8853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669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073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167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8231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8039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