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51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162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27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228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977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29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690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834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4924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373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1196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3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622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