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518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295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443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91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330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358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014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0803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173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172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76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637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699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076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23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964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6869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