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185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909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250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839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6499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754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87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32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743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382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545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854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522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839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173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