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757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030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06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478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404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326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361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464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299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20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94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636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983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