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5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83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3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2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869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36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384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17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3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8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27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2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49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91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