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3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23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79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68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18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49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6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57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884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733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55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4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79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02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34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