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46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150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091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62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993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758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27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963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042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672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506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805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33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