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81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58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433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769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26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08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534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567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397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131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43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6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292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50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784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414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55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