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596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4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40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2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33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490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006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6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94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0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1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1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