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35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36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09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69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33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784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98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1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16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71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9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4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19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