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96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788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710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397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690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354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338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554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73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81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37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214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896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426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715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334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441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