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75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148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55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1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75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73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683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41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75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06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06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03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84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3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