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4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28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14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74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628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6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095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70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18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46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36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85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