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558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116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04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66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905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186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29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6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095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986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08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67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531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370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875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558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989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