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037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87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710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802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03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183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315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006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315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632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143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087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435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804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