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583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5546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6486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64813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499099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98657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5763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42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396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23061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3211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58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2198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